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3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作物改良課 周國隆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2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毛豆自動脫莢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59715</wp:posOffset>
                      </wp:positionV>
                      <wp:extent cx="12128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1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3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毛豆自動脫莢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決標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天內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83515</wp:posOffset>
                      </wp:positionV>
                      <wp:extent cx="1365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pt;margin-top:1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7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6-08-11T02:44:00Z</dcterms:modified>
  <cp:revision>15</cp:revision>
  <dc:subject/>
  <dc:title>，</dc:title>
</cp:coreProperties>
</file>